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64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E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768725" cy="26739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8725" cy="267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: The economy of the Aztecs was agriculture based with crops mainly of corn, however there was long distance trade for luxury goods.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hd w:fill="FFFF00" w:val="clear"/>
              </w:rPr>
            </w:pPr>
            <w:r>
              <w:rPr>
                <w:shd w:fill="FFFF00" w:val="clear"/>
              </w:rPr>
              <w:t>Agricultural, maize, lake based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chinampas</w:t>
            </w:r>
            <w:r>
              <w:rPr/>
              <w:t xml:space="preserve"> – a system for agriculture by building beds of aquatic weeds,mud,earth that were place with frames of cane and rooted to the lake floor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land of Tenochtitlan had more than 20,000 acres of chinampa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farmers would grow 4 corn crops a year 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when the water level of lakes increase it made agriculture difficult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There was a great market where trade took place with luxury items of plumes of tropical birds and cacao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Tribute payment were made by food,slaves, and sacrificial victim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120,000 mantles of cotton cloth were used as tribute per year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</w:t>
            </w:r>
          </w:p>
        </w:tc>
        <w:tc>
          <w:tcPr>
            <w:tcW w:w="8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720" w:right="0" w:hanging="0"/>
              <w:rPr>
                <w:rFonts w:ascii="Times New Roman;Times" w:hAnsi="Times New Roman;Times" w:cs="Times New Roman;Time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02485" cy="27336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;Times" w:ascii="Times New Roman;Times" w:hAnsi="Times New Roman;Times"/>
              </w:rPr>
              <w:t>MI: Social class in the Aztecs at first was the based on the highest class and lowest class but as land and expanded opens up a new social class.</w:t>
            </w:r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 xml:space="preserve">Aztecs are divided into 7 different </w:t>
            </w:r>
            <w:r>
              <w:rPr>
                <w:i/>
                <w:iCs/>
                <w:u w:val="none"/>
              </w:rPr>
              <w:t>calpulli or clans</w:t>
            </w:r>
            <w:r>
              <w:rPr/>
              <w:t xml:space="preserve"> who were forms of organization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calpulli</w:t>
            </w:r>
            <w:r>
              <w:rPr/>
              <w:t xml:space="preserve"> were governed by a council of family heads but later disappeared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the social class first began with nobles and commoners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When power expanded the class of nobility emerged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Head calpulli – people with military achievements, service to the states, groups of nobles with different offices, private land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commoners were allow to up into to the noble clas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OCIAL CLASS LEVEL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- Nobles: controlled priesthood and military leadership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 xml:space="preserve">- intermediate group: made up of scribes, artisans, healers, spies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- women roles: worked on fields, and at home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 xml:space="preserve">- pochteca – special merchant class who long distance trade 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- peasants/commoners: tied to land owners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calpulli were usually above slaves, while slaves were usually war captives, criminals, or people who sold themselves into bondage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women were responsible in passing down training to young girls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women were allow to inherit property and pass it down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when working on the fields women would usually grind corn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marriages among the people were usually arranged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polygamy existed in the people where they had multiple wiv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war-like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slaves are treated like property</w:t>
            </w:r>
          </w:p>
          <w:p>
            <w:pPr>
              <w:pStyle w:val="TableContents"/>
              <w:ind w:left="720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</w:t>
            </w:r>
          </w:p>
        </w:tc>
        <w:tc>
          <w:tcPr>
            <w:tcW w:w="8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02485" cy="2743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: The political system for the Aztecs was to split to empire into city states for there to be ruled individual rulers.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Areas were ruled by neighbors, allies, and dependent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there was a head king for example, Netzahualcoyotl – king of Texcoco who wrote hymn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each city state was ruled by a speaker from each nobility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a ruler would have great public wealth and power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the court was surround with elaborate ritual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when the calpulli changed it almost lead to absolute power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local leaders often stayed in place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city states power the wealth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I</w:t>
            </w:r>
          </w:p>
        </w:tc>
        <w:tc>
          <w:tcPr>
            <w:tcW w:w="8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Interactions with other areas was very little because with the time period around the area, the Aztecs was basically the primitive people at the time.</w:t>
            </w:r>
          </w:p>
          <w:p>
            <w:pPr>
              <w:pStyle w:val="TableContents"/>
              <w:numPr>
                <w:ilvl w:val="0"/>
                <w:numId w:val="5"/>
              </w:numPr>
              <w:snapToGrid w:val="false"/>
              <w:rPr/>
            </w:pPr>
            <w:r>
              <w:rPr/>
              <w:t>Religion and military conquest lead to domination of more land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long distance trade within the empire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marriages through alliances =&gt; more land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R</w:t>
            </w:r>
          </w:p>
        </w:tc>
        <w:tc>
          <w:tcPr>
            <w:tcW w:w="8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720" w:right="0" w:hanging="0"/>
              <w:rPr>
                <w:shd w:fill="FFFF00" w:val="clear"/>
              </w:rPr>
            </w:pPr>
            <w:r>
              <w:rPr>
                <w:rFonts w:cs="Arial" w:ascii="Arial" w:hAnsi="Arial"/>
                <w:vanish/>
                <w:color w:val="0000FF"/>
                <w:sz w:val="27"/>
                <w:szCs w:val="27"/>
              </w:rPr>
              <w:drawing>
                <wp:inline distT="0" distB="0" distL="0" distR="0">
                  <wp:extent cx="2464435" cy="18478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64435" cy="18478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shd w:fill="FFFF00" w:val="clear"/>
              </w:rPr>
            </w:pPr>
            <w:r>
              <w:rPr>
                <w:shd w:fill="FFFF00" w:val="clear"/>
              </w:rPr>
              <w:t>Gods were based on the natural world; god of rain, fire, water, corn, sky, sacrifice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Gods were given annual festivals and ceremonies from feasting, dancing, and sacrifice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Gods are arrange in array of deities</w:t>
            </w:r>
          </w:p>
          <w:p>
            <w:pPr>
              <w:pStyle w:val="TableContents"/>
              <w:rPr/>
            </w:pPr>
            <w:r>
              <w:rPr>
                <w:b/>
                <w:bCs/>
              </w:rPr>
              <w:t>-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>: gods of fertility and agriculture</w:t>
            </w:r>
          </w:p>
          <w:p>
            <w:pPr>
              <w:pStyle w:val="TableContents"/>
              <w:rPr/>
            </w:pPr>
            <w:r>
              <w:rPr>
                <w:b/>
                <w:bCs/>
              </w:rPr>
              <w:t>-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>: creator deities, great gods and goddesses who brought the universe into being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sacrifice was built on preexisting on Meso-american traditions such as giving human hearts and blood(precious water)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 xml:space="preserve">the frequency of sacrifice increase 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Huitzilopotchli – old sun god who was thought to believe to fight against the forces of the night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religion spread militarism where when soldiers died, it represents a good sacrifice and it was highly ritualized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wore masks to represents their Gods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I</w:t>
            </w:r>
          </w:p>
        </w:tc>
        <w:tc>
          <w:tcPr>
            <w:tcW w:w="8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83610" cy="34836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3610" cy="348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There wasn't so much intellectual activity in the Aztecs because everything was so religion based but there were things invented for their benefits.</w:t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/>
              <w:t>Calendar based on religious ideas where every 5&amp;13 days a wide variety of goods exchanged</w:t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/>
              <w:t>great temples were built</w:t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/>
              <w:t>abstract and philosophical thought to theme of creation</w:t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/>
              <w:t>art and poetry to flowers, birds and songs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T</w:t>
            </w:r>
          </w:p>
        </w:tc>
        <w:tc>
          <w:tcPr>
            <w:tcW w:w="8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28750" cy="14287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127885</wp:posOffset>
                  </wp:positionH>
                  <wp:positionV relativeFrom="paragraph">
                    <wp:posOffset>170815</wp:posOffset>
                  </wp:positionV>
                  <wp:extent cx="1180465" cy="1075690"/>
                  <wp:effectExtent l="0" t="0" r="0" b="0"/>
                  <wp:wrapTopAndBottom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ople of Aztecs was still primitive in their technology thus the people use stone and bricks to create new inventions.</w:t>
            </w:r>
          </w:p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/>
              <w:t>Stone boards(metates) that was use to grind corn to prepare food for the household</w:t>
            </w:r>
          </w:p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/>
              <w:t>chinampas – frames to place in lakes to promote gro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00"/>
    <w:family w:val="roman"/>
    <w:pitch w:val="default"/>
  </w:font>
  <w:font w:name="Times New Roman">
    <w:altName w:val="Times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27:35Z</dcterms:created>
  <dc:creator>Jenny Weng</dc:creator>
  <dc:description/>
  <dc:language>en-US</dc:language>
  <cp:lastModifiedBy>Jenny Weng</cp:lastModifiedBy>
  <dcterms:modified xsi:type="dcterms:W3CDTF">2010-11-23T23:43:56Z</dcterms:modified>
  <cp:revision>0</cp:revision>
  <dc:subject/>
  <dc:title/>
</cp:coreProperties>
</file>